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evel-PPPort  </w:t>
      </w:r>
      <w:r>
        <w:rPr>
          <w:rFonts w:cs="宋体;SimSun" w:ascii="宋体;SimSun" w:hAnsi="宋体;SimSun"/>
          <w:color w:val="000000"/>
          <w:sz w:val="24"/>
          <w:szCs w:val="24"/>
        </w:rPr>
        <w:t>3.4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6-2013, Marcus Holland-Moritz.</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18, The perl5 porters</w:t>
      </w:r>
    </w:p>
    <w:p>
      <w:pPr>
        <w:pStyle w:val="Normal"/>
        <w:spacing w:lineRule="exact" w:line="420"/>
        <w:rPr>
          <w:rFonts w:ascii="Arial" w:hAnsi="Arial" w:cs="Arial"/>
        </w:rPr>
      </w:pPr>
      <w:r>
        <w:rPr>
          <w:rFonts w:cs="Arial" w:ascii="Arial" w:hAnsi="Arial"/>
        </w:rPr>
        <w:t>Copyright (C) 2017, Pali &amp;lt;pali@cpan.org&amp;gt;</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eMnb9douaJ6c/XWsjIl+u9izsIj2CpBJ4il1NqNEyaVONva8AsCKK/z4RSV1dS7XRAi8Rb
9Sri+EzT0JMm9VxbhPFfGKQmfoazwOyKUNHZVxMaNoKe5Ic3n4W+ejGND1hwpccFBOqs2WED
rp5Un+onp2En+58Odq8TssmdboHuZ4MgXHxT6T9a6cikqNcYuoVGfRJVN7WzdCNvNYK+zudU
zC5l+bATblGsTxbYg5</vt:lpwstr>
  </property>
  <property fmtid="{D5CDD505-2E9C-101B-9397-08002B2CF9AE}" pid="3" name="_2015_ms_pID_7253431">
    <vt:lpwstr>pPQ1zSH7gGyk70IWobL1Ax9F5HmBxS9KQIRjjsSBUPfYEkBpZRI6hg
ujM1crgwpQDWZzpGV/epGFsk5Ta+g5TrmhyA62a8bOG1Wm0WTIfzrCDz1+4TXEeELfySDQY3
bZ9kp1PWyrTTee0SibcUVp4jVL9+ClZyLV7WbFv/NVSA/hzGKUuSxjn1UeF35UXFC2JzkvDU
ZAQPmDbTn7so/wMUxJcOYXIu4rOmWCyzqlD6</vt:lpwstr>
  </property>
  <property fmtid="{D5CDD505-2E9C-101B-9397-08002B2CF9AE}" pid="4" name="_2015_ms_pID_7253431_00">
    <vt:lpwstr>_2015_ms_pID_7253431</vt:lpwstr>
  </property>
  <property fmtid="{D5CDD505-2E9C-101B-9397-08002B2CF9AE}" pid="5" name="_2015_ms_pID_7253432">
    <vt:lpwstr>9PF7peTjpcIhUozEMupzO20NXaX7gdJi1WQU
zspafzReNKxWBWgEryRwTkOxkxnrA7cPZjfo5vUGHk41Fxutq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